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5</w:t>
      </w:r>
      <w:r>
        <w:rPr/>
        <w:t xml:space="preserve"> do SIWZ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świadczenie o przynależności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grupy kapitałowej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0"/>
              </w:rPr>
              <w:t>ZŁOŻYĆ PO OTWARCIU OFERT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suppressAutoHyphens w:val="true"/>
        <w:spacing w:lineRule="auto" w:line="276" w:before="0" w:after="20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Zgodnie z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ar-SA"/>
        </w:rPr>
        <w:t>art. 24 ust 1 pkt 23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 ustawy Prawo Zamówień ustawy z dnia 29 stycznia 2004 r u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biegając </w:t>
        <w:br/>
        <w:t xml:space="preserve">się o udzielenie zamówienia pn.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Wykonanie wielobranżowej dokumentacji projektowo - kosztorysowej dla zadania pn.: „Budowa Przedszkola Miejskiego w standardzie pasywnym wraz z zagospodarowaniem działki nr ewid.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 ul. Opoczyńskiej w Sulejowie” oraz pełnieniem nadzoru autorskiego w trakcie realizacji inwestycji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informuje, że firma,/y, którą/e reprezentuje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) nie należy do grupy kapitałowej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 xml:space="preserve">(t. j. Dz. U. z 2017 r. poz. 229, 1089, 1132 z późn. zm.),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>(t. j. Dz. U. z 2017 r. poz. 229, 1089, 1132 z późn. zm.),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Niepotrzebne skreślić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, dnia ...................................</w:t>
      </w:r>
    </w:p>
    <w:p>
      <w:pPr>
        <w:pStyle w:val="1"/>
        <w:tabs>
          <w:tab w:val="clear" w:pos="709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1"/>
        <w:spacing w:lineRule="auto" w:line="240"/>
        <w:ind w:left="4111" w:hanging="4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>.............................................................</w:t>
      </w:r>
    </w:p>
    <w:p>
      <w:pPr>
        <w:pStyle w:val="Normal"/>
        <w:ind w:left="4956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y osób uprawnionych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składania oświadczeń woli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Projekt „Budowa Przedszkola Miejskiego w standardzie pasywnym</w:t>
    </w:r>
  </w:p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wraz z zagospodarowaniem działki nr ewid.81 przy ul. Opoczyńskiej w Sulejowie”</w:t>
    </w:r>
  </w:p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Umowa nr RPLD.04.03.02-10-0019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199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WW8Num6z2">
    <w:name w:val="WW8Num6z2"/>
    <w:qFormat/>
    <w:rPr>
      <w:rFonts w:ascii="Arial" w:hAnsi="Arial" w:eastAsia="Lucida Sans Unicode" w:cs="Arial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28:00Z</dcterms:created>
  <dc:creator>jedrzejczak-zamolska</dc:creator>
  <dc:description/>
  <cp:keywords/>
  <dc:language>en-US</dc:language>
  <cp:lastModifiedBy>Izabela ID. Dróżdż</cp:lastModifiedBy>
  <cp:lastPrinted>2015-05-15T12:31:00Z</cp:lastPrinted>
  <dcterms:modified xsi:type="dcterms:W3CDTF">2020-12-21T12:28:00Z</dcterms:modified>
  <cp:revision>2</cp:revision>
  <dc:subject/>
  <dc:title>Załącznik Nr 4 do SIWZ</dc:title>
</cp:coreProperties>
</file>