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EFERAT PLANOWANIA PRZESTRZENNEGO, 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,   97-330 Sulejów,   tel. 44 610 25 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rta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GPN.VII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Calibri" w:hAnsi="Calibri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WNIOS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 WYDZIERŻAWIENIE NIERUCHOMOŚCI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Wnioskodawc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256032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7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74"/>
                              <w:gridCol w:w="274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8pt;mso-wrap-distance-left:7.05pt;mso-wrap-distance-right:0pt;mso-wrap-distance-top:0pt;mso-wrap-distance-bottom:0pt;margin-top:2.95pt;mso-position-vertical-relative:text;margin-left:25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7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74"/>
                        <w:gridCol w:w="274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568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163"/>
      </w:tblGrid>
      <w:tr>
        <w:trPr>
          <w:trHeight w:val="227" w:hRule="exac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              </w:t>
      </w:r>
      <w:r>
        <w:rPr/>
        <w:t xml:space="preserve">   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Nazwisko/ Nazwa firmy/Nazwa organizacji                                                                                                                Ulica – cd.                                                     Nr domu               Nr lokalu                                                                 </w:t>
      </w:r>
      <w:r>
        <w:rPr>
          <w:sz w:val="12"/>
          <w:szCs w:val="12"/>
        </w:rPr>
        <w:br w:type="textWrapping" w:clear="all"/>
      </w:r>
      <w:r>
        <w:rPr>
          <w:sz w:val="12"/>
          <w:szCs w:val="12"/>
        </w:rPr>
        <w:t xml:space="preserve"> 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90370" cy="150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"/>
                              <w:gridCol w:w="267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1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"/>
                        <w:gridCol w:w="267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r telefonu komórkoweg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>Urząd Miejski w Sulejow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Konecka 4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97-330 Sulej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Zwracam się z prośbą o wydzierżawienie nieruchomości/ części nieruchomości*, zabudowanej/ niezabudowanej*, stanowiącej własność Gminy Sulejów, położonej                  w miejscowości ………………………………..w obr…………….…………..…, oznaczonej                                  w ewidencji gruntów numerami działek:……………………………………., o łącznej pow. …………………. ha, na czas oznaczony …………………………./ nieoznaczony*,                     z przeznaczeniem na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/>
      </w:pPr>
      <w:r>
        <w:rPr/>
        <w:t>cele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</w:t>
      </w:r>
      <w:r>
        <w:rPr>
          <w:sz w:val="16"/>
          <w:szCs w:val="16"/>
        </w:rPr>
        <w:t>( określić cel na jaki nieruchomość ma zostać wydzierżawion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lanowane zagospodarowanie terenu polega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niepotrzebne skreśli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Przedkładam następujące załączniki: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>(podpis wnioskodawcy)</w:t>
      </w:r>
      <w:r>
        <w:rPr>
          <w:rFonts w:cs="Arial" w:ascii="Arial" w:hAnsi="Arial"/>
          <w:sz w:val="12"/>
          <w:szCs w:val="12"/>
        </w:rPr>
        <w:t xml:space="preserve">         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sz w:val="22"/>
            <w:szCs w:val="22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>Administrator wyznaczył Inspektora Ochrony Danych Osobowych w Urzędzie Miejskim w Sulejowie, z którym skontaktować się można  poprzez adres  e-mail: inspektor@sulejow.pl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ana/Pani dane osobowe będą przetwarzane w celach realizacji praw i obowiązków wynikających              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ustawy z dnia 21 sierpnia 1997 r. o gospodarce nieruchomościami ( tekst jednolity Dz.U. z 2020r., poz. 1990 ze zm.) oraz na podstawie zgody osoby, której dane dotyczą ( numer telefonu)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danych nie ma zamiaru przekazywać danych osobowych do państwa trzeciego lub organizacji międzynarodowej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łam/em się z wyżej wymienioną informacją, tym samym spełniono wobec mojej osoby obowiązek informacyjny zgodnie z art. 13 RODO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5:00Z</dcterms:created>
  <dc:creator>user</dc:creator>
  <dc:description/>
  <cp:keywords/>
  <dc:language>en-US</dc:language>
  <cp:lastModifiedBy>aleksandra.marczak</cp:lastModifiedBy>
  <cp:lastPrinted>2016-01-04T12:57:00Z</cp:lastPrinted>
  <dcterms:modified xsi:type="dcterms:W3CDTF">2024-08-14T05:57:00Z</dcterms:modified>
  <cp:revision>3</cp:revision>
  <dc:subject/>
  <dc:title/>
</cp:coreProperties>
</file>