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6120"/>
        <w:gridCol w:w="2340"/>
      </w:tblGrid>
      <w:tr>
        <w:trPr>
          <w:trHeight w:val="1157" w:hRule="exac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138430</wp:posOffset>
                  </wp:positionV>
                  <wp:extent cx="428625" cy="44767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EFERAT PLANOWANIA PRZESTRZENNEGO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Konecka 42   97-330 Sulejów   tel. 44 6102 50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niosek do karty usługi Nr  GPN.VIII.24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</w:rPr>
              <w:t>O SPRZEDAŻ LOKALU MIESZKALNEG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42335" cy="198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62"/>
                              <w:gridCol w:w="262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15.65pt;mso-wrap-distance-left:7.05pt;mso-wrap-distance-right:0pt;mso-wrap-distance-top:0pt;mso-wrap-distance-bottom:0pt;margin-top:7.7pt;mso-position-vertical-relative:text;margin-left:24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62"/>
                        <w:gridCol w:w="262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sz w:val="16"/>
          <w:szCs w:val="16"/>
        </w:rPr>
        <w:t xml:space="preserve">Proszę wypełnić drukowanymi literami  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708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8"/>
      </w:tblGrid>
      <w:tr>
        <w:trPr>
          <w:trHeight w:val="340" w:hRule="exact"/>
        </w:trPr>
        <w:tc>
          <w:tcPr>
            <w:tcW w:w="10329" w:type="dxa"/>
            <w:gridSpan w:val="35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Wnioskodaw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07"/>
        <w:gridCol w:w="672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</w:tblGrid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279"/>
        <w:gridCol w:w="279"/>
        <w:gridCol w:w="279"/>
        <w:gridCol w:w="279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07"/>
        <w:gridCol w:w="672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</w:tblGrid>
      <w:tr>
        <w:trPr>
          <w:trHeight w:val="227" w:hRule="exac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azwisko/ Nazwa firmy/Nazwa organizacji                                                                                                                Ulica – cd.                                                                                     Nr domu                          Nr lokalu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>
          <w:rFonts w:cs="Arial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3"/>
        <w:gridCol w:w="283"/>
        <w:gridCol w:w="283"/>
        <w:gridCol w:w="283"/>
        <w:gridCol w:w="283"/>
        <w:gridCol w:w="283"/>
        <w:gridCol w:w="7503"/>
      </w:tblGrid>
      <w:tr>
        <w:trPr>
          <w:trHeight w:val="227" w:hRule="exac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umer telefonu kontaktowego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</w:t>
      </w:r>
      <w:r>
        <w:rPr>
          <w:rFonts w:cs="Arial" w:ascii="Calibri" w:hAnsi="Calibri"/>
          <w:b/>
        </w:rPr>
        <w:t xml:space="preserve">BURMISTRZ  SULEJOWA  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cs="Arial" w:ascii="Calibri" w:hAnsi="Calibri"/>
        </w:rPr>
        <w:t>Zwracam się z prośbą o sprzedaż lokalu mieszkalnego nr ……… w budynku położonym w Sulejowie przy ul. …………………………………………………, stanowiącym współwłasność Gminy Sulejów.</w:t>
      </w:r>
    </w:p>
    <w:p>
      <w:pPr>
        <w:pStyle w:val="Normal"/>
        <w:spacing w:lineRule="auto" w:line="480"/>
        <w:jc w:val="both"/>
        <w:rPr/>
      </w:pPr>
      <w:r>
        <w:rPr>
          <w:rFonts w:cs="Arial" w:ascii="Calibri" w:hAnsi="Calibri"/>
        </w:rPr>
        <w:t>Ww.  lokal zamierzam nabyć korzystając z przysługującego mi prawa pierwszeństwa w jego nabyciu.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formuję jednocześnie, iż zamierzam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dokonać jednorazowej zapłaty za ww. lokal (  85% bonifikaty),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nabyć lokal na raty płatne w terminie 12 m-cy  (60% bonifikaty),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być lokal na raty płatne w terminie 24 m-cy  (55% bonifikaty)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być lokal na raty płatne w terminie 36 m-cy  (53% bonifikaty),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uzyskać dodatkowe 3% obniżki z tyt. wpłaty przed 12.11.1994r. kaucji mieszkaniowej.</w:t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* prawidłowe zakreślić 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</w:rPr>
        <w:t xml:space="preserve">Administratorem Pana/Pani danych osobowych jest Burmistrz Sulejowa z siedzibą przy ul. Koneckiej 42,                  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sz w:val="22"/>
            <w:szCs w:val="22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wyznaczył Inspektora Ochrony Danych Osobowych w Urzędzie Miejskim w Sulejowie Panią  Katarzynę Ziółkowską z którą skontaktować się można  poprzez adres  e-mail: inspektor@sulejow.pl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ana/Pani dane osobowe będą przetwarzane w celach realizacji praw i obowiązków wynikających              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 ustawy z dnia 21 sierpnia 1997 r. o gospodarce nieruchomościami ( tekst jednolity Dz.U. z 2020r., poz. 1990 ze zm.) oraz na podstawie zgody osoby, której dane dotyczą ( numer telefonu).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Dane udostępnione przez Pana/Panią nie będą podlegały profilowaniu.</w:t>
      </w:r>
    </w:p>
    <w:p>
      <w:pPr>
        <w:pStyle w:val="Normal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Administrator danych nie ma zamiaru przekazywać danych osobowych do państwa trzeciego lub organizacji międzynarodowej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oznałam/em się z wyżej wymienioną informacją, tym samym spełniono wobec mojej osoby obowiązek informacyjny zgodnie z art. 13 RODO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</w:rPr>
        <w:t xml:space="preserve">/ podpis wnioskodawcy / 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Do wniosku załączam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-  aktualną umowę najmu lokalu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 dowód wpłaty kaucji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-  zaświadczenie z MZK o nie zaleganiu w opłatach czynszowych </w:t>
      </w:r>
    </w:p>
    <w:p>
      <w:pPr>
        <w:pStyle w:val="Normal"/>
        <w:ind w:left="5670" w:hanging="0"/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965</wp:posOffset>
                </wp:positionH>
                <wp:positionV relativeFrom="paragraph">
                  <wp:posOffset>744220</wp:posOffset>
                </wp:positionV>
                <wp:extent cx="372745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8.65pt;mso-wrap-distance-left:9.05pt;mso-wrap-distance-right:9.05pt;mso-wrap-distance-top:0pt;mso-wrap-distance-bottom:0pt;margin-top:58.6pt;mso-position-vertical-relative:text;margin-left:2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567" w:gutter="0" w:header="0" w:top="567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7:00Z</dcterms:created>
  <dc:creator>przemek</dc:creator>
  <dc:description/>
  <cp:keywords/>
  <dc:language>en-US</dc:language>
  <cp:lastModifiedBy>aleksandra.marczak</cp:lastModifiedBy>
  <cp:lastPrinted>2021-02-26T15:09:00Z</cp:lastPrinted>
  <dcterms:modified xsi:type="dcterms:W3CDTF">2024-08-14T05:59:00Z</dcterms:modified>
  <cp:revision>3</cp:revision>
  <dc:subject/>
  <dc:title>WNIOSEK</dc:title>
</cp:coreProperties>
</file>