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,   97-330 Sulejów,   tel. 44 610 25 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Wniosek do karty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XII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NIOSE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O UDOSTĘPNIENIE NIERUCHOMOŚCI W CELU BUDOWY, PRZEBUDOWY, REMONTU, WYMIANY CZY DEMONTAŻU URZĄDZEŃ INFRASTRUKTURY TECHNICZNEJ BĄDŹ </w:t>
              <w:br/>
              <w:t>W CELACH DORAŹNYCH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/>
      </w:pPr>
      <w:r>
        <w:rPr>
          <w:rFonts w:cs="Arial" w:ascii="Calibri" w:hAnsi="Calibri"/>
          <w:color w:val="000000"/>
        </w:rPr>
        <w:t>Sulejów, dnia   ……………………….……</w:t>
      </w:r>
    </w:p>
    <w:p>
      <w:pPr>
        <w:pStyle w:val="Normal"/>
        <w:rPr/>
      </w:pPr>
      <w:r>
        <w:rPr>
          <w:rFonts w:cs="Arial" w:ascii="Calibri" w:hAnsi="Calibri"/>
          <w:bCs/>
        </w:rPr>
        <w:t xml:space="preserve">............................................................................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/ Imię / Nazwa firmy/Nazwa Inwestora  /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/ Nazwisko / Nazwa firmy/Nazwa Inwestora  /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……</w:t>
      </w:r>
      <w:r>
        <w:rPr>
          <w:rFonts w:cs="Arial" w:ascii="Calibri" w:hAnsi="Calibri"/>
          <w:bCs/>
        </w:rPr>
        <w:t>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.......................................</w:t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Arial" w:ascii="Calibri" w:hAnsi="Calibri"/>
        </w:rPr>
        <w:t xml:space="preserve">adres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Cs/>
        </w:rPr>
        <w:t>tel. ………………….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  <w:b/>
          <w:bCs/>
          <w:sz w:val="28"/>
          <w:szCs w:val="28"/>
        </w:rPr>
        <w:t xml:space="preserve">Burmistrz Sulejowa </w:t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</w:rPr>
      </w:pPr>
      <w:r>
        <w:rPr>
          <w:rFonts w:cs="Arial" w:ascii="Calibri" w:hAnsi="Calibri"/>
          <w:b/>
          <w:bCs/>
          <w:sz w:val="8"/>
          <w:szCs w:val="8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Arial" w:ascii="Calibri" w:hAnsi="Calibri"/>
        </w:rPr>
        <w:t>Zwracam się z prośbą o udostępnienie nieruchomości stanowiącej własność Gminy Sulejów, oznaczonej w ewidencji gruntów działką/działkami nr nr   …………....................... w obrębie 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w celu budowy, przebudowy,  remontu, wymiany czy demontażu urządzeń infrastruktury technicznej ………………………………………………………………………………………………………………………………………….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Calibri" w:hAnsi="Calibri"/>
          <w:sz w:val="16"/>
          <w:szCs w:val="16"/>
        </w:rPr>
        <w:t>( rodzaj infrastruktury technicznej)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 łącznej długości trasy realizowanej inwestycji/ lub powierzchni ………….………..mb/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rzewidywany termin zajęcia nieruchomości ……………………………………………………….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zasadnienie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………………………………………………………………</w:t>
      </w:r>
      <w:r>
        <w:rPr>
          <w:rFonts w:cs="Arial" w:ascii="Calibri" w:hAnsi="Calibri"/>
          <w:sz w:val="16"/>
          <w:szCs w:val="16"/>
        </w:rPr>
        <w:t>..……..</w:t>
      </w:r>
    </w:p>
    <w:p>
      <w:pPr>
        <w:pStyle w:val="Normal"/>
        <w:jc w:val="center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</w:t>
      </w:r>
      <w:r>
        <w:rPr>
          <w:rFonts w:cs="Arial" w:ascii="Calibri" w:hAnsi="Calibri"/>
          <w:sz w:val="20"/>
        </w:rPr>
        <w:t xml:space="preserve">/ podpis  Wnioskodawcy, pieczęć / 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) dla urządzeń wymagających pozwolenia na budowę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) aktualny wypis z rejestru gruntów (z okresu maksymalnie dwóch miesięcy poprzedzających dzień  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łożenia wniosków),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b) opinię Referatu Inwestycji, Zamówień Publicznych i Planowania Przestrzennego o zgodności planowanej inwestycji z miejscowym planem  zagospodarowania  przestrzennego, zaś w przypadku braku miejscowego planu zagospodarowania przestrzennego na terenie objętym inwestycją, aktualną decyzję o warunkach zabudowy, bądź  decyzję o lokalizacji  celu  publicznego wraz z załącznikiem graficznym,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) fragment projektu z naniesionym przebiegiem projektowanego urządzenia, na aktualnym  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podkładzie  sytuacyjno – wysokościowym, po uzgodnieniu w ZUD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) opinię administratora lub zarządcy, w przypadku gdy teren jest administrowany  lub zarządzany,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) w przypadkach nie wymagających pozwolenia na budowę (np. zgłoszenie) – załączniki  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wymienione ppkt. 1 (z wyłączeniem lit. b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3) Pełnomocnictwo do prowadzenia czynności związanych z przedmiotem wniosku ( w przypadku  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występowania w imieniu  Inwestora) – oryginał lub uwierzytelniona kopia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Opłata skarbowa</w:t>
      </w:r>
      <w:r>
        <w:rPr>
          <w:rFonts w:cs="Arial" w:ascii="Calibri" w:hAnsi="Calibri"/>
          <w:sz w:val="20"/>
          <w:szCs w:val="20"/>
        </w:rPr>
        <w:t xml:space="preserve"> – nie podlega opłacie skarbowej na podstawie art. 2 ust. 1 lit. h ustawy z 16 listopada 2006r. o opłacie skarbowej ( tj. z 2023 r. poz. 2111 ze zmianami )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9:00Z</dcterms:created>
  <dc:creator>pracownik</dc:creator>
  <dc:description/>
  <cp:keywords/>
  <dc:language>en-US</dc:language>
  <cp:lastModifiedBy>aleksandra.marczak</cp:lastModifiedBy>
  <cp:lastPrinted>2015-04-30T08:16:00Z</cp:lastPrinted>
  <dcterms:modified xsi:type="dcterms:W3CDTF">2024-08-14T06:16:00Z</dcterms:modified>
  <cp:revision>3</cp:revision>
  <dc:subject/>
  <dc:title>WZÓR 22</dc:title>
</cp:coreProperties>
</file>