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20"/>
        <w:gridCol w:w="2450"/>
      </w:tblGrid>
      <w:tr>
        <w:trPr>
          <w:trHeight w:val="1157" w:hRule="exac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138430</wp:posOffset>
                  </wp:positionV>
                  <wp:extent cx="428625" cy="44767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EFERAT PLANOWANIA PRZESTRZENNEGO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,   97-330 Sulejów,   tel. 44 610 25 06</w:t>
            </w:r>
          </w:p>
        </w:tc>
        <w:tc>
          <w:tcPr>
            <w:tcW w:w="2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niosek do karty usługi Nr GPN.XV.2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4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</w:rPr>
              <w:t>O WYDANIE ZAŚWIADCZENIA O OSTATECZNOŚCI AKTU WŁASNOŚCI ZIEM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42335" cy="198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62"/>
                              <w:gridCol w:w="262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15.65pt;mso-wrap-distance-left:7.05pt;mso-wrap-distance-right:0pt;mso-wrap-distance-top:0pt;mso-wrap-distance-bottom:0pt;margin-top:7.7pt;mso-position-vertical-relative:text;margin-left:24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62"/>
                        <w:gridCol w:w="262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sz w:val="16"/>
          <w:szCs w:val="16"/>
        </w:rPr>
        <w:t xml:space="preserve">Proszę wypełnić drukowanymi literami  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708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8"/>
      </w:tblGrid>
      <w:tr>
        <w:trPr>
          <w:trHeight w:val="340" w:hRule="exact"/>
        </w:trPr>
        <w:tc>
          <w:tcPr>
            <w:tcW w:w="10329" w:type="dxa"/>
            <w:gridSpan w:val="3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Wnioskodaw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07"/>
        <w:gridCol w:w="672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</w:tblGrid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07"/>
        <w:gridCol w:w="672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</w:tblGrid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azwisko/ Nazwa firmy/Nazwa organizacji                                                                                                                Ulica – cd.                                                                                     Nr domu                          Nr lokalu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3"/>
        <w:gridCol w:w="283"/>
        <w:gridCol w:w="283"/>
        <w:gridCol w:w="283"/>
        <w:gridCol w:w="283"/>
        <w:gridCol w:w="283"/>
        <w:gridCol w:w="7503"/>
      </w:tblGrid>
      <w:tr>
        <w:trPr>
          <w:trHeight w:val="227" w:hRule="exac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umer telefonu kontaktowego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Burmistrz Sulejowa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Proszę o wydanie zaświadczenia o ostateczności Aktu Własności Ziemi                                        nr .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 dnia …………………………………………… stwierdzającego nabycie z mocy prawa własności  nieruchomości  położonej  w: miasto/gmina…………………………………………obręb………………………………………….                       nr działki/ek …………………..………………………………………………………………na rzecz …………….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azanie interesu prawnego *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świadczenie potrzebne jest celem przedłoż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posób odbioru**: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426" w:hanging="3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biór osobisty w Urzędzie Miejskim w Sulejow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426" w:hanging="3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syłka na adres jak w nagłówku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426" w:hanging="3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ny ……………………………………………………………………………………………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/>
        <w:ind w:left="637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56"/>
        <w:ind w:left="6373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odpis wnioskodawcy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 W przypadku, gdy wnioskodawca nie jest wykazany w ewidencji gruntów i budynków, należy wykazać interes prawny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* właściwe zaznaczyć</w:t>
      </w:r>
    </w:p>
    <w:p>
      <w:pPr>
        <w:pStyle w:val="Normal"/>
        <w:spacing w:lineRule="auto" w:line="252" w:before="0" w:after="1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Arial" w:hAnsi="Arial"/>
            <w:sz w:val="22"/>
            <w:szCs w:val="22"/>
          </w:rPr>
          <w:t>um@sulejow.pl</w:t>
        </w:r>
      </w:hyperlink>
      <w:r>
        <w:rPr>
          <w:rFonts w:eastAsia="Calibri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Arial" w:hAnsi="Arial"/>
          <w:sz w:val="22"/>
          <w:szCs w:val="22"/>
        </w:rPr>
        <w:t>Administrator wyznaczył Inspektora Ochrony Danych Osobowych w Urzędzie Miejskim w Sulejowie,          z którym skontaktować się można  poprzez adres  e-mail: inspektor@sulejow.pl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na/Pani dane osobowe będą przetwarzane w celu realizacji obowiązków ustawowych Urzędu Miejskiego w Sulejowie, związanych z przyjmowaniem wniosków dotyczących Aktów Własności Ziemi wnoszonych do Urzędu Miejskiego w Sulejowie oraz prowadzeniem postepowań administracyjnych w tym zakresie, wynikających z przepisów m.in. ustawy z dnia z dnia 14 czerwca 1960 r. Kodeks postępowania administracyjnego na podstawie art. 6 ust. 1 lit. c oraz w związku z wykonywaniem przez Administratora zadania realizowanego  w interesie publicznym na podstawie art. 6 ust. 1 lit. e ogólnego rozporządzenia o ochronie danych osobowych z dnia  27 kwietnia 2016 r., oraz na podstawie zgody osoby, której dane dotyczą ( numer telefonu).</w:t>
      </w:r>
    </w:p>
    <w:p>
      <w:pPr>
        <w:pStyle w:val="Normal"/>
        <w:spacing w:lineRule="auto" w:line="252" w:before="0" w:after="1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2" w:before="0" w:after="1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Dane udostępnione przez Pana/Panią nie będą podlegały udostępnieniu podmiotom trzecim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Odbiorcami  danych będą tylko instytucje upoważnione z mocy prawa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dministrator danych nie ma zamiaru przekazywać danych osobowych do państwa trzeciego lub organizacji międzynarodow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poznałam/em się z wyżej wymienioną informacją, tym samym spełniono wobec mojej osoby obowiązek  informacyjny zgodnie z art. 13 ROD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/ podpis wnioskodawcy /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wniosku załączam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kumenty potwierdzające własność nieruchom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965</wp:posOffset>
                </wp:positionH>
                <wp:positionV relativeFrom="paragraph">
                  <wp:posOffset>744220</wp:posOffset>
                </wp:positionV>
                <wp:extent cx="372745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8.65pt;mso-wrap-distance-left:9.05pt;mso-wrap-distance-right:9.05pt;mso-wrap-distance-top:0pt;mso-wrap-distance-bottom:0pt;margin-top:58.6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7" w:gutter="0" w:header="0" w:top="567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55:00Z</dcterms:created>
  <dc:creator>przemek</dc:creator>
  <dc:description/>
  <cp:keywords/>
  <dc:language>en-US</dc:language>
  <cp:lastModifiedBy>aleksandra.marczak</cp:lastModifiedBy>
  <cp:lastPrinted>2024-10-16T07:44:00Z</cp:lastPrinted>
  <dcterms:modified xsi:type="dcterms:W3CDTF">2024-10-16T05:45:00Z</dcterms:modified>
  <cp:revision>4</cp:revision>
  <dc:subject/>
  <dc:title>WNIOSEK</dc:title>
</cp:coreProperties>
</file>