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KARTA  INFORMACYJN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 A N I M    W Y P E Ł N I S Z    W N I O S E K    P R Z E C Z Y T A J !</w:t>
      </w:r>
    </w:p>
    <w:tbl>
      <w:tblPr>
        <w:tblW w:w="103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20"/>
        <w:gridCol w:w="2340"/>
      </w:tblGrid>
      <w:tr>
        <w:trPr>
          <w:trHeight w:val="1157" w:hRule="exac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13843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REFERAT PLANOWANIA PRZESTRZENNEGO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,   97-330 Sulejów,   tel. 44 610 25 0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arta usługi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  GPN.XV.24</w:t>
            </w:r>
          </w:p>
        </w:tc>
      </w:tr>
      <w:tr>
        <w:trPr>
          <w:trHeight w:val="659" w:hRule="atLeast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WYDANIE ZAŚWIADCZENIA O OSTATECZNOŚCI AKTU WŁASNOŚCI ZIEMI</w:t>
            </w:r>
          </w:p>
        </w:tc>
      </w:tr>
    </w:tbl>
    <w:p>
      <w:pPr>
        <w:pStyle w:val="Normal"/>
        <w:ind w:left="1559" w:hanging="15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a prawna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ustawa z dnia 14 czerwca 1960 r. Kodeks postępowania administracyjnego ( tj. Dz.U. z 2024 r., poz. 572 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I. WYMAGANE DOKUMENT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ek </w:t>
      </w:r>
      <w:r>
        <w:rPr>
          <w:rFonts w:cs="Arial" w:ascii="Calibri" w:hAnsi="Calibri"/>
          <w:bCs/>
        </w:rPr>
        <w:t>o wydanie zaświadczenia o ostateczności Aktu Własności Ziem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ek składa właściciel/ współwłaściciel nieruchomości lub jego następca prawny (spadkobierca)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kumenty potwierdzające tytuł prawny do nieruchomości np.: Akt Własności Ziemi, akt notarialny; w przypadku spadkobiercy - odpis postanowienia sądu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I. OPŁAT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płata skarbowa – zwolnione z opłaty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II. MIEJSCE ZŁOŻENIA WNIOSK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niosek należy złożyć w Urzędzie Miejskim w Sulejowie ul. Konecka 42 lub przesłać pocztą na adres urzędu : Urząd Miejski w Sulejowie, ul. Konecka 42, 97-330 Sulej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V. TERMIN ROZPATRZENIA WNIOSKU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danie zaświadczenia – bez zbędnej zwłoki, nie później jednak niż w terminie siedmiu dni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. TRYB ODWOŁAWCZ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dmowa wydania zaświadczenia bądź zaświadczenia o treści żądanej przez osobę ubiegającą się o nie następuje w drodze postanowienia, na które służy zażalenie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I. JEDNOSTKA ODPOWIEDZIAL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ferat Planowania Przestrzennego,Gospodarki Nieruchomościami i Rolnictw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44 610 25 06 , wej. C, I piętro pokój 19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II. UWAG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48:00Z</dcterms:created>
  <dc:creator>Preinstalled User</dc:creator>
  <dc:description/>
  <cp:keywords/>
  <dc:language>en-US</dc:language>
  <cp:lastModifiedBy>aleksandra.marczak</cp:lastModifiedBy>
  <cp:lastPrinted>2022-09-13T12:41:00Z</cp:lastPrinted>
  <dcterms:modified xsi:type="dcterms:W3CDTF">2024-10-16T05:45:00Z</dcterms:modified>
  <cp:revision>7</cp:revision>
  <dc:subject/>
  <dc:title>KARTA  INFORMACYJNA</dc:title>
</cp:coreProperties>
</file>