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wniosku GPN.XIV.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iż nie posiadam tytułu prawnego do innego lokalu mieszkalnego w tej samej lub pobliskiej miejscowośc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Jestem świadomy (-ma) odpowiedzialności karnej za złożenie fałszywego oświadczenia.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ata, miejscowość)</w:t>
        <w:tab/>
        <w:tab/>
        <w:tab/>
        <w:tab/>
        <w:tab/>
        <w:t>(podpis osoby składającej oświadczenie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7:00Z</dcterms:created>
  <dc:creator>Słomka Monika</dc:creator>
  <dc:description/>
  <cp:keywords/>
  <dc:language>en-US</dc:language>
  <cp:lastModifiedBy>aleksandra.marczak</cp:lastModifiedBy>
  <cp:lastPrinted>2024-02-21T13:07:00Z</cp:lastPrinted>
  <dcterms:modified xsi:type="dcterms:W3CDTF">2024-08-14T06:19:00Z</dcterms:modified>
  <cp:revision>3</cp:revision>
  <dc:subject/>
  <dc:title/>
</cp:coreProperties>
</file>