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firstLine="22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Załącznik Nr 1 do wniosku GPN.XIV.24</w:t>
      </w:r>
    </w:p>
    <w:p>
      <w:pPr>
        <w:pStyle w:val="Normal"/>
        <w:spacing w:before="0" w:after="0"/>
        <w:ind w:left="284" w:firstLine="2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284" w:firstLine="2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84" w:firstLine="2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  <w:tab/>
        <w:tab/>
        <w:t>.......................................................</w:t>
      </w:r>
    </w:p>
    <w:p>
      <w:pPr>
        <w:pStyle w:val="Normal"/>
        <w:spacing w:before="0" w:after="0"/>
        <w:ind w:left="284"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imię i nazwisko wnioskodawcy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miejscowość i data)</w:t>
      </w:r>
    </w:p>
    <w:p>
      <w:pPr>
        <w:pStyle w:val="Normal"/>
        <w:spacing w:lineRule="auto" w:line="276" w:before="0" w:after="0"/>
        <w:ind w:left="284"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76" w:before="0" w:after="0"/>
        <w:ind w:left="284"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76" w:before="0" w:after="0"/>
        <w:ind w:left="284" w:firstLine="2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adres zamieszkania)</w:t>
      </w:r>
    </w:p>
    <w:p>
      <w:pPr>
        <w:pStyle w:val="Normal"/>
        <w:spacing w:before="0" w:after="0"/>
        <w:ind w:left="284" w:firstLine="2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Deklaracja o dochodach gospodarstwa domowego za okr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3"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pełnych trzech miesięcy poprzedzających datę złożenia deklar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świadczam, że moje gospodarstwo domowe składa się z następujących osób: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 - wnioskodawca,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...............................................................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keepLines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keepLines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keepLines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keepLines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.......................................................;</w:t>
      </w:r>
    </w:p>
    <w:p>
      <w:pPr>
        <w:pStyle w:val="Akapitzlist"/>
        <w:keepLines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ię i nazwisko ......................................................................................................................,</w:t>
      </w:r>
    </w:p>
    <w:p>
      <w:pPr>
        <w:pStyle w:val="Akapitzlist"/>
        <w:keepLines/>
        <w:spacing w:lineRule="auto" w:line="276"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urodzenia ......................., stopień pokrewieństwa …....................................................;</w:t>
      </w:r>
    </w:p>
    <w:p>
      <w:pPr>
        <w:pStyle w:val="Normal"/>
        <w:spacing w:before="120" w:after="120"/>
        <w:rPr/>
      </w:pPr>
      <w:r>
        <w:rPr/>
        <w:t>Oświadczam, że w podanym wyżej okresie dochody moje i wymienionych wyżej kolejno członków mojego gospodarstwa domowego wyniosł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2888"/>
        <w:gridCol w:w="2614"/>
      </w:tblGrid>
      <w:tr>
        <w:trPr>
          <w:trHeight w:val="8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pracy lub nauk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Źródła dochodu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okość dochodu w zł</w:t>
            </w:r>
          </w:p>
        </w:tc>
      </w:tr>
      <w:tr>
        <w:trPr>
          <w:trHeight w:val="101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6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dochody gospodarstwa domowego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redni dochód na jednego członka gospodarstwa domowego wynosi ................................. zł, to jest miesięcznie ................................................... zł.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stem świadomy odpowiedzialności karnej za złożenie fałszywego oświadczenia.</w:t>
      </w:r>
    </w:p>
    <w:p>
      <w:pPr>
        <w:pStyle w:val="Normal"/>
        <w:keepLines/>
        <w:spacing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>.....................................................</w:t>
      </w:r>
    </w:p>
    <w:p>
      <w:pPr>
        <w:pStyle w:val="Normal"/>
        <w:spacing w:before="120" w:after="120"/>
        <w:ind w:left="283"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    (podpis wnioskod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OBJAŚNIENIA DO DEKLARACJI: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ar-SA"/>
        </w:rPr>
        <w:t>Za dochód uważa się</w:t>
      </w:r>
      <w:r>
        <w:rPr>
          <w:rFonts w:cs="Times New Roman" w:ascii="Times New Roman" w:hAnsi="Times New Roman"/>
          <w:color w:val="000000"/>
          <w:lang w:eastAsia="ar-SA"/>
        </w:rPr>
        <w:t xml:space="preserve"> dochód w rozumieniu art. 3 pkt. 1 ustawy o świadczeniach rodzinnych. Dochód oznacza to, po odliczeniu kwot alimentów świadczonych na rzecz innych osób, przychód pomniejszony o koszty uzyskania przychodu, należny podatek dochodowy od osób fizycznych, składki na ubezpieczenia społeczne niezaliczone do kosztów uzyskania przychodu oraz składki na ubezpieczenia zdrowotne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W myśl art. 3 ust. 3 ustawy o świadczeniach rodzinnych wyodrębniamy </w:t>
      </w:r>
      <w:r>
        <w:rPr>
          <w:rFonts w:cs="Times New Roman" w:ascii="Times New Roman" w:hAnsi="Times New Roman"/>
          <w:b/>
          <w:bCs/>
          <w:i/>
          <w:iCs/>
          <w:color w:val="000000"/>
          <w:lang w:eastAsia="ar-SA"/>
        </w:rPr>
        <w:t>3 kategorie dochodów: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rzychody podlegające opodatkowaniu na zasadach określonych w ustawie o podatku dochodowym od osób fizycznych – np. dochody z umowy o pracę, umowy zlecenie, zasiłku dla bezrobotnych, rent i emerytur, działalności gospodarczej opodatkowanej na zasadach ogólnych, zasiłek macierzyński, zasiłek chorobowy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dochody z działalności podlegającej opodatkowaniu na podstawie przepisów o zryczałtowanym podatku dochodowym od niektórych przychodów osiąganych przez osoby fizyczne np. dochody z działalności gospodarczej opodatkowanej zryczałtowanym podatkiem dochodowym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142" w:hanging="284"/>
        <w:contextualSpacing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inne dochody niepodlegające opodatkowaniu na podstawie przepisów o podatku dochodowym od osób fizycznych np. alimenty na rzecz dzieci (alimenty zasądzone wyrokiem sądowym, zaliczkę alimentacyjną, świadczenia wypłacane w przypadku bezskuteczności egzekucji alimentów) , dochody z gospodarstwa rolnego, świadczenie rodzicielskie (kosiniakowe), stypendia socjalne dla uczniów i studentów, stypendia doktoranckie, renty określone w przepisach o zaopatrzeniu inwalidów wojennych i wojskowych oraz ich rodzin, należności otrzymywane z tytułu wynajmu pokoi gościnnych, renty wypłacone osobom represjonowanym i członkom ich rodzin, dodatek kombatancki, ryczałt energetyczny, dodatek kompensacyjny, stypendia dla bezrobotnych finansowane ze środków Unii Europejskiej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leży podać liczbę porządkową według osób zamieszczonych przed tabel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leży wymienić oddzielnie każde źródło dochod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5:00Z</dcterms:created>
  <dc:creator>Słomka Monika</dc:creator>
  <dc:description/>
  <cp:keywords/>
  <dc:language>en-US</dc:language>
  <cp:lastModifiedBy>aleksandra.marczak</cp:lastModifiedBy>
  <cp:lastPrinted>2021-05-28T13:57:00Z</cp:lastPrinted>
  <dcterms:modified xsi:type="dcterms:W3CDTF">2024-08-14T06:19:00Z</dcterms:modified>
  <cp:revision>3</cp:revision>
  <dc:subject/>
  <dc:title/>
</cp:coreProperties>
</file>