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KARTA INFORMACYJNA</w:t>
      </w:r>
    </w:p>
    <w:p>
      <w:pPr>
        <w:pStyle w:val="Heading1"/>
        <w:rPr/>
      </w:pPr>
      <w:r>
        <w:rPr/>
        <w:t>Zanim wypełnisz wniosek przeczytaj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904"/>
      </w:tblGrid>
      <w:tr>
        <w:trPr>
          <w:trHeight w:val="1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drawing>
                <wp:inline distT="0" distB="0" distL="0" distR="0">
                  <wp:extent cx="426720" cy="44513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>Urząd Miejski w Sulejowie</w:t>
              <w:br/>
              <w:t xml:space="preserve"> Urząd Stanu Cywilnego  </w:t>
              <w:br/>
              <w:t xml:space="preserve"> ul. Konecka 42, 97-330 Sulejów</w:t>
              <w:br/>
              <w:t xml:space="preserve"> tel. 44 61 02 507, usc@sulejow.p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zh-CN"/>
              </w:rPr>
              <w:t>Symbol procedur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  <w:t xml:space="preserve"> USC.XI.25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Styl1"/>
        <w:rPr/>
      </w:pPr>
      <w:r>
        <w:rPr/>
        <w:t>ZAWARCIE ZWIĄZKU MAŁŻEŃSKIEGO I JEGO REJESTRACJA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PODSTAWA PRAW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35"/>
        <w:ind w:left="567" w:hanging="0"/>
        <w:rPr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Ustawa z dnia 28 listopada 2014 r. Prawo o aktach stanu cywilnego (Dz. U. z 2025 r., poz. 594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35"/>
        <w:ind w:left="567" w:hanging="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zh-CN"/>
        </w:rPr>
        <w:t>Ustawa z dnia 25 lutego 1964 r. Kodeks rodzinny i opiekuńczy (tekst jednolity: Dz. U. z 2023 r., poz. 2809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35"/>
        <w:ind w:left="567" w:hanging="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zh-CN"/>
        </w:rPr>
        <w:t>Ustawa z dnia 16 listopada 2006 r. o opłacie skarbowej (tekst jednolity: Dz. U. z 2023 r., poz. 2111)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35"/>
        <w:ind w:left="567" w:hanging="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zh-CN"/>
        </w:rPr>
        <w:t>Rozporządzenie Ministra Finansów z dnia 28 września 2007 r. w sprawie zapłaty opłaty skarbowej (Dz. U. z 2007 Nr 187 poz. 1330).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35"/>
        <w:ind w:left="567" w:hanging="0"/>
        <w:rPr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zh-CN"/>
        </w:rPr>
        <w:t>Ustawa z dnia 25 czerwca 2015 r. Prawo konsularn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35"/>
        <w:ind w:left="567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Ustawa z dnia 7 października 1999 r. o języku polskim (tekst jednolity: Dz. U. z 2024 r., poz. 1556).</w:t>
      </w:r>
    </w:p>
    <w:p>
      <w:pPr>
        <w:pStyle w:val="Normal"/>
        <w:tabs>
          <w:tab w:val="clear" w:pos="720"/>
          <w:tab w:val="left" w:pos="240" w:leader="none"/>
        </w:tabs>
        <w:ind w:left="6" w:right="220" w:hanging="0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</w:r>
    </w:p>
    <w:p>
      <w:pPr>
        <w:pStyle w:val="Styl2"/>
        <w:numPr>
          <w:ilvl w:val="0"/>
          <w:numId w:val="10"/>
        </w:numPr>
        <w:rPr/>
      </w:pPr>
      <w:r>
        <w:rPr/>
        <w:t>WYMAGANE DOKUMENTY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00" w:leader="none"/>
        </w:tabs>
        <w:ind w:left="800" w:hanging="254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PROCEDURA ZGŁOSZENIA ZAMIARU ZAWARCIA MAŁŻEŃSTW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20" w:right="320" w:hanging="286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Dokumenty tożsamości osób zamierzających zawrzeć związek małżeński (nupturientów): dowód osobisty lub paszpor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20" w:right="580" w:hanging="286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Pisemne zapewnienie nupturienta, że „nie wie o istnieniu okoliczności wyłączających zawarcie małżeństwa" składane przed kierownikiem USC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0" w:hanging="266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Zezwolenie na zawarcie małżeństwa, jeżeli wymagają tego przepisy ustawy Kodeks rodzinny i opiekuńcz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0" w:hanging="266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Jeżeli oświadczenie o wstąpieniu w związek małżeński ma być złożone przez pełnomocnika, osoba zamierzająca wstąpić w związek małżeński przedkłada również zezwolenie sądu na złożenie oświadczenia o wstąpieniu w związek małżeński przez pełnomocnika oraz pełnomocnictwo. Pełnomocnictwo powinno być udzielone na piśmie z podpisem urzędowo poświadczonym i wymieniać osobę, z którą małżeństwo ma być zawart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0" w:hanging="266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Obywatel polski, który zamierza wstąpić w związek małżeński, lecz nie posiada aktów stanu cywilnego sporządzonych w Rzeczypospolitej Polskiej, składa zagraniczny dokument stanu cywilnego lub inny dokument wydany w państwie, w którym nie jest prowadzona rejestracja stanu cywilnego, potwierdzający urodzenie, a jeżeli osoba pozostawała uprzednio w związku małżeńskim – potwierdzający małżeństwo, wraz dokumentem potwierdzającym ustanie lub unieważnienie tego małżeństwa albo dokumentem potwierdzającym stwierdzenie nieistnienia małżeństw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0" w:hanging="266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Dokumentami potwierdzającymi ustanie, unieważnienie albo stwierdzenie nieistnienia małżeństwa są w szczególności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odpis skrócony aktu zgonu lub odpis prawomocnego orzeczenia sądu o stwierdzeniu zgonu lub uznaniu za zmarłego poprzedniego małżonka;</w:t>
      </w:r>
    </w:p>
    <w:p>
      <w:pPr>
        <w:pStyle w:val="Normal"/>
        <w:numPr>
          <w:ilvl w:val="0"/>
          <w:numId w:val="9"/>
        </w:numPr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odpis prawomocnego orzeczenia sądu o rozwodzie;</w:t>
      </w:r>
    </w:p>
    <w:p>
      <w:pPr>
        <w:pStyle w:val="Normal"/>
        <w:numPr>
          <w:ilvl w:val="0"/>
          <w:numId w:val="9"/>
        </w:numPr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odpis prawomocnego orzeczenia sądu o unieważnieniu małżeństwa;</w:t>
      </w:r>
    </w:p>
    <w:p>
      <w:pPr>
        <w:pStyle w:val="Normal"/>
        <w:numPr>
          <w:ilvl w:val="0"/>
          <w:numId w:val="9"/>
        </w:numPr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odpis prawomocnego orzeczenia sądu ustalającego nieistnienie małżeństw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" w:leader="none"/>
        </w:tabs>
        <w:ind w:left="700" w:hanging="266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Cudzoziemiec zamierzający zawrzeć małżeństwo składa: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8"/>
        </w:numPr>
        <w:ind w:left="1436" w:right="260" w:hanging="360"/>
        <w:rPr/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odpis aktu urodzenia, a jeżeli pozostawał uprzednio w związku małżeńskim - odpis aktu małżeństwa z adnotacją o jego ustaniu, unieważnieniu albo stwierdzeniu jego nieistnienia, albo odpis aktu małżeństwa z dokumentem potwierdzającym jego ustanie lub unieważnienie albo dokumentem potwierdzającym stwierdzenie nieistnienia małżeństwa, jeżeli na podstawie</w:t>
      </w:r>
      <w:bookmarkStart w:id="0" w:name="page2"/>
      <w:bookmarkEnd w:id="0"/>
      <w:r>
        <w:rPr>
          <w:rFonts w:eastAsia="Times New Roman" w:cs="Times New Roman"/>
          <w:color w:val="000000"/>
          <w:sz w:val="24"/>
          <w:szCs w:val="24"/>
          <w:lang w:eastAsia="zh-CN"/>
        </w:rPr>
        <w:t xml:space="preserve"> pozostałych składanych dokumentów nie można ustalić danych niezbędnych do sporządzenia aktu małżeństwa;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77" w:leader="none"/>
        </w:tabs>
        <w:ind w:left="1436" w:right="800" w:hanging="360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dokument stwierdzający, że zgodnie z właściwym prawem może zawrzeć małżeństwo albo prawomocne postanowienie sądu o zwolnieniu cudzoziemca od obowiązku złożenia takiego dokument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0" w:leader="none"/>
        </w:tabs>
        <w:ind w:left="820" w:hanging="274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PROCEDURA ZAWARCIA ZWIĄZKU MAŁŻEŃSKIEGO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</w:tabs>
        <w:ind w:left="840" w:hanging="267"/>
        <w:rPr/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Dokumenty tożsamości (dowód osobisty lub paszport) osób zawierających związek małżeński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40" w:leader="none"/>
        </w:tabs>
        <w:ind w:left="840" w:hanging="267"/>
        <w:rPr>
          <w:rFonts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szCs w:val="24"/>
          <w:lang w:eastAsia="zh-CN"/>
        </w:rPr>
        <w:t>Dokumenty tożsamości (dowód osobisty lub paszport) dwóch pełnoletnich świadków.</w:t>
      </w:r>
    </w:p>
    <w:p>
      <w:pPr>
        <w:pStyle w:val="Styl2"/>
        <w:numPr>
          <w:ilvl w:val="0"/>
          <w:numId w:val="10"/>
        </w:numPr>
        <w:rPr/>
      </w:pPr>
      <w:r>
        <w:rPr/>
        <w:t>OPŁATY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40" w:leader="none"/>
        </w:tabs>
        <w:ind w:left="840" w:hanging="267"/>
        <w:rPr/>
      </w:pPr>
      <w:r>
        <w:rPr>
          <w:rFonts w:eastAsia="Verdana" w:cs="Verdana" w:ascii="Verdana" w:hAnsi="Verdana"/>
        </w:rPr>
        <w:t>Opłata skarbowa za sporządzenie aktu małżeństwa: 84,00 zł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40" w:leader="none"/>
        </w:tabs>
        <w:ind w:left="840" w:hanging="26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Opłatę wnosi się przy zgłoszeniu zamiaru zawarcia małżeństwa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40" w:leader="none"/>
        </w:tabs>
        <w:ind w:left="840" w:hanging="26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Opłaty dokonuje się w kasie Urzędu Miejskiego – ul. Konecka 42, wejście D lub na rachunek bankowy dla opłaty skarbowej – aktualny nr rachunku jest dostępny na stronie </w:t>
      </w:r>
      <w:hyperlink r:id="rId3">
        <w:r>
          <w:rPr>
            <w:rStyle w:val="InternetLink"/>
            <w:rFonts w:eastAsia="Verdana" w:cs="Verdana" w:ascii="Verdana" w:hAnsi="Verdana"/>
          </w:rPr>
          <w:t>http://www.sulejow.pl</w:t>
        </w:r>
      </w:hyperlink>
      <w:r>
        <w:rPr>
          <w:rFonts w:eastAsia="Verdana" w:cs="Verdana" w:ascii="Verdana" w:hAnsi="Verdana"/>
        </w:rPr>
        <w:t xml:space="preserve"> </w:t>
      </w:r>
    </w:p>
    <w:p>
      <w:pPr>
        <w:pStyle w:val="Styl2"/>
        <w:numPr>
          <w:ilvl w:val="0"/>
          <w:numId w:val="10"/>
        </w:numPr>
        <w:rPr/>
      </w:pPr>
      <w:r>
        <w:rPr/>
        <w:t>MIEJSCE ZŁOŻENIA WNIOSKU:</w:t>
      </w:r>
    </w:p>
    <w:p>
      <w:pPr>
        <w:pStyle w:val="Normal"/>
        <w:ind w:left="560" w:hanging="0"/>
        <w:rPr>
          <w:rFonts w:ascii="Verdana" w:hAnsi="Verdana" w:eastAsia="Tahoma" w:cs="Verdana"/>
          <w:sz w:val="22"/>
        </w:rPr>
      </w:pPr>
      <w:r>
        <w:rPr>
          <w:rFonts w:eastAsia="Tahoma" w:cs="Verdana" w:ascii="Verdana" w:hAnsi="Verdana"/>
          <w:sz w:val="22"/>
        </w:rPr>
        <w:t>Wniosek należy złożyć w Urzędzie Stanu Cywilnego przy Koneckiej 42, pokój nr 2.</w:t>
      </w:r>
    </w:p>
    <w:p>
      <w:pPr>
        <w:pStyle w:val="Styl2"/>
        <w:numPr>
          <w:ilvl w:val="0"/>
          <w:numId w:val="10"/>
        </w:numPr>
        <w:rPr/>
      </w:pPr>
      <w:r>
        <w:rPr/>
        <w:t>IV.</w:t>
      </w:r>
      <w:r>
        <w:rPr>
          <w:rFonts w:eastAsia="Times New Roman"/>
        </w:rPr>
        <w:tab/>
      </w:r>
      <w:r>
        <w:rPr/>
        <w:t>TERMIN I FORMA ZAŁATWIENIA SPRAWY:</w:t>
      </w:r>
    </w:p>
    <w:p>
      <w:pPr>
        <w:pStyle w:val="Normal"/>
        <w:numPr>
          <w:ilvl w:val="2"/>
          <w:numId w:val="2"/>
        </w:numPr>
        <w:ind w:left="580" w:hanging="0"/>
        <w:rPr>
          <w:rFonts w:ascii="Verdana" w:hAnsi="Verdana" w:eastAsia="Book Antiqua" w:cs="Verdana"/>
          <w:sz w:val="24"/>
        </w:rPr>
      </w:pPr>
      <w:r>
        <w:rPr>
          <w:rFonts w:eastAsia="Book Antiqua" w:cs="Verdana" w:ascii="Verdana" w:hAnsi="Verdana"/>
          <w:sz w:val="24"/>
        </w:rPr>
        <w:t>FORMA:</w:t>
      </w:r>
    </w:p>
    <w:p>
      <w:pPr>
        <w:pStyle w:val="Normal"/>
        <w:ind w:left="5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 Sporządzenie aktu małżeństwa i wydanie odpisu.</w:t>
      </w:r>
    </w:p>
    <w:p>
      <w:pPr>
        <w:pStyle w:val="Normal"/>
        <w:ind w:left="5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. Odmowa przyjęcia oświadczeń o wstąpieniu w związek małżeński – pismo Kierownika USC.</w:t>
      </w:r>
    </w:p>
    <w:p>
      <w:pPr>
        <w:pStyle w:val="Normal"/>
        <w:ind w:left="580" w:hanging="0"/>
        <w:rPr>
          <w:rFonts w:ascii="Verdana" w:hAnsi="Verdana" w:eastAsia="Book Antiqua" w:cs="Verdana"/>
          <w:sz w:val="24"/>
        </w:rPr>
      </w:pPr>
      <w:r>
        <w:rPr>
          <w:rFonts w:eastAsia="Book Antiqua" w:cs="Verdana" w:ascii="Verdana" w:hAnsi="Verdana"/>
          <w:sz w:val="24"/>
        </w:rPr>
        <w:t>B. TERMIN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4" w:leader="none"/>
        </w:tabs>
        <w:ind w:left="860" w:right="700" w:hanging="28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porządzenie aktu małżeństwa i wydanie odpisu najpóźniej w następnym dniu roboczym po zawarciu małżeństwa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4" w:leader="none"/>
        </w:tabs>
        <w:ind w:left="860" w:right="580" w:hanging="28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 przypadku odmowy przyjęcia oświadczeń do miesiąca, a w sprawach skomplikowanych do dwóch miesięcy</w:t>
      </w:r>
      <w:r>
        <w:rPr>
          <w:rFonts w:eastAsia="Verdana" w:cs="Verdana" w:ascii="Verdana" w:hAnsi="Verdana"/>
          <w:sz w:val="18"/>
        </w:rPr>
        <w:t>.</w:t>
      </w:r>
    </w:p>
    <w:p>
      <w:pPr>
        <w:pStyle w:val="Styl2"/>
        <w:numPr>
          <w:ilvl w:val="0"/>
          <w:numId w:val="10"/>
        </w:numPr>
        <w:rPr/>
      </w:pPr>
      <w:r>
        <w:rPr/>
        <w:t>TRYB ODWOŁAWCZY:</w:t>
      </w:r>
    </w:p>
    <w:p>
      <w:pPr>
        <w:pStyle w:val="Normal"/>
        <w:ind w:left="540" w:hanging="0"/>
        <w:rPr/>
      </w:pPr>
      <w:r>
        <w:rPr>
          <w:rFonts w:eastAsia="Verdana" w:cs="Verdana" w:ascii="Verdana" w:hAnsi="Verdana"/>
        </w:rPr>
        <w:t>W terminie 14 dni od dnia doręczenia pisma o odmowie przyjęcia oświadczenia o wstąpieniu</w:t>
      </w:r>
    </w:p>
    <w:p>
      <w:pPr>
        <w:pStyle w:val="Normal"/>
        <w:ind w:left="540" w:right="5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 związek małżeński zainteresowani mogą wystąpić do sądu rejonowego właściwego ze względu na siedzibę Urzędu Stanu Cywilnego o rozstrzygnięcie. Prawomocne postanowienie sądu wiąże kierownika USC.</w:t>
      </w:r>
    </w:p>
    <w:p>
      <w:pPr>
        <w:pStyle w:val="Styl2"/>
        <w:numPr>
          <w:ilvl w:val="0"/>
          <w:numId w:val="10"/>
        </w:numPr>
        <w:rPr/>
      </w:pPr>
      <w:r>
        <w:rPr/>
        <w:t>UWAGI:</w:t>
      </w:r>
    </w:p>
    <w:p>
      <w:pPr>
        <w:pStyle w:val="Normal"/>
        <w:ind w:left="600" w:hanging="0"/>
        <w:rPr>
          <w:rFonts w:ascii="Verdana" w:hAnsi="Verdana" w:eastAsia="Book Antiqua" w:cs="Verdana"/>
          <w:b/>
          <w:b/>
          <w:sz w:val="24"/>
        </w:rPr>
      </w:pPr>
      <w:r>
        <w:rPr>
          <w:rFonts w:eastAsia="Book Antiqua" w:cs="Verdana" w:ascii="Verdana" w:hAnsi="Verdana"/>
          <w:b/>
          <w:sz w:val="24"/>
        </w:rPr>
        <w:t>INFORMACJE DODATKOW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720" w:right="60" w:hanging="28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ałżeństwo może być zawarte po upływie miesiąca od dnia złożenia przez narzeczonych zapewnień o nieistnieniu okoliczności wyłączających zawarcie małżeństw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720" w:right="1040" w:hanging="286"/>
        <w:rPr/>
      </w:pPr>
      <w:r>
        <w:rPr>
          <w:rFonts w:eastAsia="Verdana" w:cs="Verdana" w:ascii="Verdana" w:hAnsi="Verdana"/>
          <w:sz w:val="19"/>
        </w:rPr>
        <w:t>Kierownik urzędu stanu cywilnego może zezwolić na zawarcie małżeństwa przed upływem miesięcznego terminu od złożenia zapewnień, jeżeli przemawiają za tym ważne wzglę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720" w:right="460" w:hanging="286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9"/>
        </w:rPr>
        <w:t xml:space="preserve">Zapewnienie o braku okoliczności wyłączających zawarcie małżeństwa można złożyć przed wybranym kierownikiem USC w Polsce, a za granicą przed polskim konsulem. Konsul może przyjąć również zapewnienie w przypadku, gdy małżeństwo ma być zawarte przez obywatela polskiego </w:t>
      </w:r>
      <w:r>
        <w:rPr>
          <w:rFonts w:eastAsia="Verdana" w:cs="Verdana" w:ascii="Verdana" w:hAnsi="Verdana"/>
        </w:rPr>
        <w:t>i cudzoziemca, jeżeli cudzoziemiec przedłoży konsulowi dodatkowo dokument stwierdzający, że zgodnie z właściwym prawem może zawrzeć małżeństwo.</w:t>
      </w:r>
      <w:bookmarkStart w:id="1" w:name="page3"/>
      <w:bookmarkEnd w:id="1"/>
      <w:r>
        <w:rPr>
          <w:rFonts w:eastAsia="Verdana" w:cs="Verdana" w:ascii="Verdana" w:hAnsi="Verdana"/>
        </w:rPr>
        <w:t xml:space="preserve"> Zapewnienie jest ważne przez 6 miesięcy od daty jego złożenia przez obie osoby zamierzające zawrzeć małżeństw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720" w:right="460" w:hanging="286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9"/>
        </w:rPr>
        <w:t>Odpis skrócony aktu małżeństwa jest wydawany z urzędu po dokonaniu rejestracji aktu małżeństw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720" w:right="460" w:hanging="28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 przypadku niemożności porozumienia się z osobą składającą oświadczenie mające wpływ na stan cywilny, z powodu nieznajomości języka polskiego, osoba ta ma obowiązek zapewnienia udziału w czynnościach urzędowych biegłego lub tłumacza języka, którym ta osoba się posługuj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720" w:right="460" w:hanging="286"/>
        <w:rPr/>
      </w:pPr>
      <w:r>
        <w:rPr>
          <w:rFonts w:eastAsia="Verdana" w:cs="Verdana" w:ascii="Verdana" w:hAnsi="Verdana"/>
        </w:rPr>
        <w:t xml:space="preserve">Odpisy aktów stanu cywilnego i inne dokumenty sporządzone w języku obcym, wymagane </w:t>
      </w:r>
      <w:r>
        <w:rPr>
          <w:rFonts w:eastAsia="Verdana" w:cs="Verdana" w:ascii="Verdana" w:hAnsi="Verdana"/>
          <w:sz w:val="19"/>
        </w:rPr>
        <w:t xml:space="preserve">w procesie dokonywania czynności z zakresu rejestracji stanu cywilnego należy przedkładać wraz z ich urzędowym tłumaczeniem na język polski, dokonanym przez: tłumacza przysięgłego wpisanego na listę prowadzoną przez Ministra Sprawiedliwości; tłumacza przysięgłego uprawnionego do dokonywania takich tłumaczeń w państwach członkowskich Unii Europejskiej lub </w:t>
      </w:r>
      <w:r>
        <w:rPr>
          <w:rFonts w:eastAsia="Verdana" w:cs="Verdana" w:ascii="Verdana" w:hAnsi="Verdana"/>
        </w:rPr>
        <w:t>Europejskiego Obszaru Gospodarczego (EOG) lub konsula.</w:t>
      </w:r>
    </w:p>
    <w:p>
      <w:pPr>
        <w:pStyle w:val="Normal"/>
        <w:ind w:left="286" w:hanging="0"/>
        <w:rPr/>
      </w:pPr>
      <w:r>
        <w:rPr>
          <w:rFonts w:eastAsia="Verdana" w:cs="Verdana" w:ascii="Verdana" w:hAnsi="Verdana"/>
        </w:rPr>
        <w:t>Za dokumenty przetłumaczone przez konsula uznaje się również: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1" w:leader="none"/>
        </w:tabs>
        <w:ind w:left="566" w:right="1000" w:hanging="21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kumenty w języku obcym przetłumaczone na język polski przez tłumacza w państwie przyjmującym oraz poświadczone przez konsula;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1" w:leader="none"/>
        </w:tabs>
        <w:ind w:left="566" w:right="1120" w:hanging="21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okumenty przetłumaczone z języka rzadko występującego na język znany konsulowi, a następnie przetłumaczone przez konsula na język polski.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ind w:left="286" w:right="140" w:hanging="0"/>
        <w:rPr/>
      </w:pPr>
      <w:r>
        <w:rPr>
          <w:rFonts w:eastAsia="Verdana" w:cs="Verdana" w:ascii="Verdana" w:hAnsi="Verdana"/>
        </w:rPr>
        <w:t>W przypadku braku tłumacza przysięgłego języka obcego na terytorium Rzeczypospolitej Polskiej dokument zagraniczny potwierdzający stan cywilny w języku obcym może zostać przetłumaczony przez konsula lub uprawnionego pracownika przedstawicielstwa dyplomatycznego państwa obcego na terytorium Rzeczypospolitej Polskiej.</w:t>
      </w:r>
    </w:p>
    <w:p>
      <w:pPr>
        <w:pStyle w:val="Normal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ind w:left="286" w:right="1120" w:hanging="0"/>
        <w:rPr>
          <w:rFonts w:ascii="Verdana" w:hAnsi="Verdana" w:eastAsia="Verdana" w:cs="Verdana"/>
          <w:b/>
          <w:b/>
          <w:sz w:val="19"/>
        </w:rPr>
      </w:pPr>
      <w:r>
        <w:rPr>
          <w:rFonts w:eastAsia="Verdana" w:cs="Verdana" w:ascii="Verdana" w:hAnsi="Verdana"/>
          <w:b/>
          <w:sz w:val="19"/>
        </w:rPr>
        <w:t>Nie podlegają tłumaczeniu odpisy aktów stanu cywilnego wydane na druku wielojęzycznym na podstawie Konwencji Wiedeńskiej z dnia 8 września 1976 r.</w:t>
      </w:r>
    </w:p>
    <w:sectPr>
      <w:type w:val="nextPage"/>
      <w:pgSz w:w="11906" w:h="16838"/>
      <w:pgMar w:left="994" w:right="560" w:gutter="0" w:header="0" w:top="1036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9"/>
      <w:numFmt w:val="lowerLetter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68" w:before="120" w:after="120"/>
      <w:jc w:val="center"/>
      <w:outlineLvl w:val="0"/>
    </w:pPr>
    <w:rPr>
      <w:rFonts w:eastAsia="Times New Roman" w:cs="Times New Roman"/>
      <w:b/>
      <w:sz w:val="28"/>
      <w:szCs w:val="32"/>
      <w:lang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8"/>
      <w:szCs w:val="32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eastAsia="Tahoma" w:cs="Times New Roman"/>
      <w:b/>
      <w:color w:val="000000"/>
      <w:sz w:val="28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360" w:before="240" w:after="240"/>
      <w:outlineLvl w:val="9"/>
    </w:pPr>
    <w:rPr>
      <w:rFonts w:eastAsia="Tahoma"/>
      <w:color w:val="000000"/>
    </w:rPr>
  </w:style>
  <w:style w:type="paragraph" w:styleId="Styl2">
    <w:name w:val="Styl2"/>
    <w:basedOn w:val="Normal"/>
    <w:qFormat/>
    <w:pPr>
      <w:keepNext w:val="true"/>
      <w:keepLines/>
      <w:numPr>
        <w:ilvl w:val="0"/>
        <w:numId w:val="10"/>
      </w:numPr>
      <w:suppressAutoHyphens w:val="true"/>
      <w:spacing w:lineRule="auto" w:line="360" w:before="240" w:after="240"/>
      <w:outlineLvl w:val="1"/>
    </w:pPr>
    <w:rPr>
      <w:rFonts w:eastAsia="Book Antiqua" w:cs="Times New Roman"/>
      <w:b/>
      <w:color w:val="000000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lej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1:00Z</dcterms:created>
  <dc:creator>Mariusz</dc:creator>
  <dc:description/>
  <cp:keywords/>
  <dc:language>en-US</dc:language>
  <cp:lastModifiedBy>Agnieszka</cp:lastModifiedBy>
  <cp:lastPrinted>2016-02-18T08:12:00Z</cp:lastPrinted>
  <dcterms:modified xsi:type="dcterms:W3CDTF">2025-05-14T13:27:00Z</dcterms:modified>
  <cp:revision>12</cp:revision>
  <dc:subject/>
  <dc:title/>
</cp:coreProperties>
</file>